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6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ab/>
        <w:t xml:space="preserve">                </w:t>
        <w:tab/>
      </w:r>
      <w:r>
        <w:rPr>
          <w:szCs w:val="20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eastAsia="Arial Unicode MS"/>
          <w:i/>
          <w:iCs/>
        </w:rPr>
        <w:t xml:space="preserve">a Debreceni Vízmű Zrt. Told, 2. sz. víztermelő kútban búvárszivattyú beszerzéséről </w:t>
      </w:r>
    </w:p>
    <w:p>
      <w:pPr>
        <w:pStyle w:val="Normal"/>
        <w:jc w:val="center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jc w:val="both"/>
        <w:rPr/>
      </w:pPr>
      <w:r>
        <w:rPr/>
        <w:t xml:space="preserve">Told Község Önkormányzata a Debreceni Vízmű Zrt-vel kötött szerződést az ivóvíz szolgáltatásra. A szolgáltató jelezte, hogy Told, 2. sz. víztermelő kútban búvárszivattyú beszerzése mindenképpen szükséges lenne. A búvárszivattyú beszerzésére adott ajánlatot. A szolgáltató javaslata az, hogy a munka ellenértéke a közműhasználati díj terhére kerüljön elszámolásra. </w:t>
      </w:r>
    </w:p>
    <w:p>
      <w:pPr>
        <w:pStyle w:val="Normal"/>
        <w:jc w:val="both"/>
        <w:rPr/>
      </w:pPr>
      <w:r>
        <w:rPr/>
        <w:t>A búvárszivattyú beszerzése díja bruttó 537.853 forintba kerülne. A szolgáltató javaslata, hogy a kapott ajánlat elfogadása esetén az összeg a felhalmozott közműhasználati díjból kerülne átutalásra a részük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 leírta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old Község Önkormányzat Képviselő-testülete elfogadja a Debreceni Vízmű Zrt. ajánlatát a Told, 2. sz. víztermelő kútban búvárszivattyú beszerzésére vonatkozóan. </w:t>
      </w:r>
    </w:p>
    <w:p>
      <w:pPr>
        <w:pStyle w:val="Normal"/>
        <w:jc w:val="both"/>
        <w:rPr/>
      </w:pPr>
      <w:r>
        <w:rPr/>
        <w:t>A bruttó 537.853 forintos ajánlat a felhalmozott közműhasználati díjból kerül kiegyenlítésre.</w:t>
      </w:r>
    </w:p>
    <w:p>
      <w:pPr>
        <w:pStyle w:val="Normal"/>
        <w:ind w:left="6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 a megállapodá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ld, 2025. november 7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         </w:t>
      </w:r>
      <w:r>
        <w:rPr>
          <w:b/>
        </w:rPr>
        <w:t xml:space="preserve">Béres Barnabás  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39:00Z</dcterms:created>
  <dc:creator>bker038</dc:creator>
  <dc:description/>
  <cp:keywords/>
  <dc:language>en-US</dc:language>
  <cp:lastModifiedBy>Biharkeresztesi Közös Önkormányzati Hivatal</cp:lastModifiedBy>
  <dcterms:modified xsi:type="dcterms:W3CDTF">2025-11-10T09:34:00Z</dcterms:modified>
  <cp:revision>5</cp:revision>
  <dc:subject/>
  <dc:title>Biharkeresztes Város Önkormányzat</dc:title>
</cp:coreProperties>
</file>